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SYLABUS </w:t>
      </w:r>
      <w:r>
        <w:rPr>
          <w:rStyle w:val="Eop"/>
          <w:rFonts w:eastAsia="Calibri" w:cs="Segoe UI" w:ascii="Corbel" w:hAnsi="Corbel"/>
        </w:rPr>
        <w:t> 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b/>
          <w:bCs/>
          <w:sz w:val="24"/>
          <w:szCs w:val="24"/>
        </w:rPr>
        <w:t>2025-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sz w:val="24"/>
          <w:szCs w:val="24"/>
        </w:rPr>
        <w:t xml:space="preserve">                                                        </w:t>
      </w:r>
      <w:r>
        <w:rPr>
          <w:rFonts w:eastAsia="Corbel" w:cs="Corbel" w:ascii="Corbel" w:hAnsi="Corbel"/>
          <w:sz w:val="20"/>
          <w:szCs w:val="20"/>
        </w:rPr>
        <w:t xml:space="preserve">(skrajne daty)  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rPr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Rok akademicki 2027/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 problemy województwa podkarpackieg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6]F_0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, prof. 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ata Szluz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;ＭＳ ゴシック" w:hAnsi="MS Gothic;ＭＳ ゴシック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: wstęp do socjologii, polityka społeczn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 xml:space="preserve">Przekazanie i ugruntowanie wiedzy na temat zmian procesów i zjawisk społecznych na terenie województwa podkarpackiego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umiejętności analizy danych empirycznych i statystycznych, obrazujących określone procesy społeczne, na przykładzie województwa podkarpacki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>
          <w:trHeight w:val="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charakteryzuje różne rodzaje struktur i instytucji społecznych w wojewódzkie podkarpacki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analizuje rodzaje więzi społecznych i rządzące nimi prawidłowości na przykładzie procesów zachodzących w województwie podkarpacki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przedstawia zmiany struktur i instytucji społecznych w województwie podkarpackim, w tym ich przyczyny, przebieg, skalę i konsekwencj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_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samodzielnie pozyskuje dane do analizowania konkretnych procesów i zjawisk społecznych w województwie podkarpacki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U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tudent samodzielnie planuje proces pogłębiania wiedzy o zjawiskach i p[procesach zachodzących w województwie podkarpacki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U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udent jest gotów do przedsiębiorczego myślenia i dział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K_05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>Problematyka ćwiczeń audytoryjnych, konwersatoryjnych, laboratoryjnych, zajęć praktycz</w:t>
      </w:r>
      <w:r>
        <w:rPr/>
        <w:t xml:space="preserve">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7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i koncepcje teoretyczne.</w:t>
            </w:r>
          </w:p>
        </w:tc>
      </w:tr>
      <w:tr>
        <w:trPr>
          <w:trHeight w:val="27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3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bóstwo w województwie podkarpackim.</w:t>
            </w:r>
          </w:p>
        </w:tc>
      </w:tr>
      <w:tr>
        <w:trPr>
          <w:trHeight w:val="58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y mieszkaniowe, bezdomność jako problem społecznym w województwie podkarpackim. </w:t>
            </w:r>
          </w:p>
        </w:tc>
      </w:tr>
      <w:tr>
        <w:trPr>
          <w:trHeight w:val="67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zieci ulicy w województwie podkarpackim – typologia, skala zjawiska, uwarunkowania, umiejętności przystosowawcze dzieci ulicy, pomoc i możliwość zapobiegania zjawisku.</w:t>
            </w:r>
          </w:p>
        </w:tc>
      </w:tr>
      <w:tr>
        <w:trPr>
          <w:trHeight w:val="54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e seksualne – skala zjawiska w województwie podkarpackim, typologie, uwarunkowania, skutki.</w:t>
            </w:r>
          </w:p>
        </w:tc>
      </w:tr>
      <w:tr>
        <w:trPr>
          <w:trHeight w:val="3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ezrobocie w województwie podkarpackim. Pojęcie, rodzaje, przyczyny, skutki, skala zjawiska, przeciwdziałanie.</w:t>
            </w:r>
          </w:p>
        </w:tc>
      </w:tr>
      <w:tr>
        <w:trPr>
          <w:trHeight w:val="63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lkohol i przemoc jako przykład splotu czynników problemowych (w województwie podkarpackim). </w:t>
            </w:r>
          </w:p>
        </w:tc>
      </w:tr>
      <w:tr>
        <w:trPr>
          <w:trHeight w:val="2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blem uzależnień w województwie podkarpackim (narkomania, lekomania, politoksykomania, uzależnienia od elektronicznych środków przekazu, hazardu). </w:t>
            </w:r>
          </w:p>
        </w:tc>
      </w:tr>
      <w:tr>
        <w:trPr>
          <w:trHeight w:val="60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obbing w województwie podkarpackim – przejawy, typy reakcji ofiar i sprawców, skala zjawiska, uwarunkowania, skutki, prawna ochrona jednostki przed mobbingiem.</w:t>
            </w:r>
          </w:p>
        </w:tc>
      </w:tr>
      <w:tr>
        <w:trPr>
          <w:trHeight w:val="28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andel ludźmi w województwie podkarpackim – skala zjawiska, zasady działania sprawców, skutki dla ofiar. Przeciwdziałanie.</w:t>
            </w:r>
          </w:p>
        </w:tc>
      </w:tr>
      <w:tr>
        <w:trPr>
          <w:trHeight w:val="56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wiacja samotnicza – samobójstwo. Skala i przejawy zjawiska w województwie podkarpackim, uwarunkowania, typologia.</w:t>
            </w:r>
          </w:p>
        </w:tc>
      </w:tr>
      <w:tr>
        <w:trPr>
          <w:trHeight w:val="33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atologia instytucji – korupcja. Skala zjawiska w województwie podkarpackim, uwarunkowania, przeciwdziałanie.</w:t>
            </w:r>
          </w:p>
        </w:tc>
      </w:tr>
      <w:tr>
        <w:trPr>
          <w:trHeight w:val="3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zestępczość jako problem społeczny w województwie podkarpackim. </w:t>
            </w:r>
          </w:p>
        </w:tc>
      </w:tr>
      <w:tr>
        <w:trPr>
          <w:trHeight w:val="31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licja – cienka niebieska linia bezpieczeństwa (w województwie podkarpackim). </w:t>
            </w:r>
          </w:p>
        </w:tc>
      </w:tr>
      <w:tr>
        <w:trPr>
          <w:trHeight w:val="60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 społeczną ekskluzją a inkluzją. Odwołanie do problematyki zróżnicowania i nierówności (w województwie podkarpackim)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 grupach (rozwiązywanie zadań, dyskusja), referat z prezentacją multimedialną, kolokwium - test wielokrotnego wybor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176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, obserwacja w trakcie zaję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58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(ustalenie oceny zaliczeniowej na podstawie ocen cząstkowych z: kolokwium, referatu z prezentacją multimedialną oraz przygotowania do zajęć i aktywnośc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5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Akapitzlist"/>
        <w:spacing w:lineRule="auto" w:line="240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Frysztacki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ocjologia problemów społecznych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  <w:p>
            <w:pPr>
              <w:pStyle w:val="Heading1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alikowski M. Szluz B. (red.), </w:t>
            </w:r>
            <w:r>
              <w:rPr>
                <w:rFonts w:cs="Corbel" w:ascii="Corbel" w:hAnsi="Corbel"/>
                <w:b w:val="false"/>
                <w:bCs w:val="false"/>
                <w:i/>
                <w:color w:val="121212"/>
                <w:sz w:val="24"/>
                <w:szCs w:val="24"/>
              </w:rPr>
              <w:t>Problemy społeczno-przestrzenne współczesnego Rzeszowa</w:t>
            </w:r>
            <w:r>
              <w:rPr>
                <w:rFonts w:cs="Corbel" w:ascii="Corbel" w:hAnsi="Corbel"/>
                <w:b w:val="false"/>
                <w:bCs w:val="false"/>
                <w:color w:val="121212"/>
                <w:sz w:val="24"/>
                <w:szCs w:val="24"/>
              </w:rPr>
              <w:t>, Rzeszów 2016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likowski M. Szluz B. (red.), </w:t>
            </w:r>
            <w:r>
              <w:rPr>
                <w:rFonts w:cs="Corbel" w:ascii="Corbel" w:hAnsi="Corbel"/>
                <w:bCs/>
                <w:i/>
                <w:sz w:val="24"/>
                <w:szCs w:val="24"/>
                <w:shd w:fill="FFFFFF" w:val="clear"/>
              </w:rPr>
              <w:t>Współczesny Rzeszów. Problemy społeczno-kulturowe</w:t>
            </w: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, Rzeszów 2016.</w:t>
            </w:r>
          </w:p>
          <w:p>
            <w:pPr>
              <w:pStyle w:val="Heading1"/>
              <w:shd w:fill="FFFFFF" w:val="clear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bCs w:val="false"/>
                <w:color w:val="121212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zluz B. Bozacka M. (red.),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Wybrane kategorie problemów społecznych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</w:rPr>
              <w:t>Wprowadzenie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, Rzeszów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ska polityka społeczna. Ciągłość i zmiany</w:t>
            </w:r>
            <w:r>
              <w:rPr>
                <w:rFonts w:cs="Arial" w:ascii="Corbel" w:hAnsi="Corbel"/>
                <w:sz w:val="24"/>
                <w:szCs w:val="24"/>
              </w:rPr>
              <w:t xml:space="preserve">, Warszawa 2004. 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irlit-Fesnak G., Szylko-Skoczny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, Warszawa 2008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-Wronka A., Zrałek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w okresie transformacji</w:t>
            </w:r>
            <w:r>
              <w:rPr>
                <w:rFonts w:cs="Arial" w:ascii="Corbel" w:hAnsi="Corbel"/>
                <w:sz w:val="24"/>
                <w:szCs w:val="24"/>
              </w:rPr>
              <w:t>, Katowice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Głąbicka K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państwa polskiego u progu członkostwa w Unii Europejskiej</w:t>
            </w:r>
            <w:r>
              <w:rPr>
                <w:rFonts w:cs="Arial" w:ascii="Corbel" w:hAnsi="Corbel"/>
                <w:sz w:val="24"/>
                <w:szCs w:val="24"/>
              </w:rPr>
              <w:t>, Radom 200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Golinowska S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Koncepcja – instytucje – koszty</w:t>
            </w:r>
            <w:r>
              <w:rPr>
                <w:rFonts w:cs="Arial" w:ascii="Corbel" w:hAnsi="Corbel"/>
                <w:sz w:val="24"/>
                <w:szCs w:val="24"/>
              </w:rPr>
              <w:t>, Warszawa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oral J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tyczno-społeczne aspekty bezrobocia w świetle doświadczeń polskich</w:t>
            </w:r>
            <w:r>
              <w:rPr>
                <w:rFonts w:cs="Arial" w:ascii="Corbel" w:hAnsi="Corbel"/>
                <w:sz w:val="24"/>
                <w:szCs w:val="24"/>
              </w:rPr>
              <w:t>, Warszawa 2004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Bozacka M. (red.)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, Rzeszów 2017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moc dzieciom i młodzieży niepełnosprawnym intelektualnie</w:t>
            </w:r>
            <w:r>
              <w:rPr>
                <w:rFonts w:cs="Arial" w:ascii="Corbel" w:hAnsi="Corbel"/>
                <w:sz w:val="24"/>
                <w:szCs w:val="24"/>
              </w:rPr>
              <w:t>, Rzeszów 2006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, </w:t>
            </w:r>
            <w:r>
              <w:rPr>
                <w:rFonts w:cs="Arial" w:ascii="Corbel" w:hAnsi="Corbel"/>
                <w:i/>
                <w:sz w:val="24"/>
                <w:szCs w:val="24"/>
              </w:rPr>
              <w:t>Świat społeczny bezdomnych kobiet</w:t>
            </w:r>
            <w:r>
              <w:rPr>
                <w:rFonts w:cs="Arial" w:ascii="Corbel" w:hAnsi="Corbel"/>
                <w:sz w:val="24"/>
                <w:szCs w:val="24"/>
              </w:rPr>
              <w:t>, Warszawa 201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Zjawisko bezdomności w wybranych krajach Unii Europejskiej</w:t>
            </w:r>
            <w:r>
              <w:rPr>
                <w:rFonts w:cs="Arial" w:ascii="Corbel" w:hAnsi="Corbel"/>
                <w:sz w:val="24"/>
                <w:szCs w:val="24"/>
              </w:rPr>
              <w:t>, Rzeszów 2014.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cs="Corbel" w:ascii="Corbel" w:hAnsi="Corbel"/>
          <w:sz w:val="24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57:00Z</dcterms:created>
  <dc:creator>User</dc:creator>
  <dc:description/>
  <cp:keywords/>
  <dc:language>en-US</dc:language>
  <cp:lastModifiedBy>Anna Witkowska-Paleń</cp:lastModifiedBy>
  <cp:lastPrinted>2019-07-17T09:56:00Z</cp:lastPrinted>
  <dcterms:modified xsi:type="dcterms:W3CDTF">2025-11-05T15:23:00Z</dcterms:modified>
  <cp:revision>18</cp:revision>
  <dc:subject/>
  <dc:title/>
</cp:coreProperties>
</file>